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постановления правительства Воронежской области </w:t>
        <w:br/>
        <w:t xml:space="preserve">«Об утверждении Порядка предоставления субсидии из областного бюджета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возмещение части затрат на приобретение племенного молодняка сельскохозяйственных животных» 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постановления правительства Воронежской области «Об утверждении Порядка предоставления субсидии из областного бюджета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возмещение части затрат на приобретение племенного молодняка сельскохозяйственных животных (далее – Проект) разработан в соответствии с изменениями, которые внесены в Государственную программу развития сельского хозяйства и регулирования рынков сельскохозяйственной продукции, сырья и продовольствия, утвержденную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постановлением Правительства Российской Федерации от  30.11.2019 № 1573 (приложение № 7 Правила предоставления субсидий из федерального бюджета бюджетам субъектов Российской Федерации на поддержку сельскохозяйственного производства по отдельным подотраслям растениеводства и животноводства). 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принятием постановления Правительства Российской Федерации № 1573 после подготовки проекта закона о бюджете на 2020 год и на плановый период между законом о бюджете и проектом постановления имеются расхождения. 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ложения по приведению в соответствие Закона Воронежской области о бюджете на 2020 год с постановлением Правительства Российской Федерации от 14 июля 2012 г. № 717 «О Государственной программе развития сельского хозяйства и регулирования рынков сельскохозяйственной продукции, сырья и продовольствия» направлены в установленном порядке департаментом аграрной политики Воронежской области в департамент финансов Воронежской области. 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партаментом подготовлены соответствующие изменения в постановление Правительства Воронежской области от 13.12.2013 № 1088 «Об утверждении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tabs>
          <w:tab w:val="left" w:pos="708" w:leader="none"/>
          <w:tab w:val="left" w:pos="4395" w:leader="none"/>
          <w:tab w:val="left" w:pos="5245" w:leader="none"/>
          <w:tab w:val="left" w:pos="5812" w:leader="none"/>
          <w:tab w:val="right" w:pos="8647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екте предусмотрено, что субсидия предоставляется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, за приобретенный молодняк сельскохозяйственных животных за год, предшествующий году подачи документов и в году подачи документов (далее - сельскохозяйственные товаропроизводител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размещен в информационной системе «Портал правительства Воронежской области в сети Интернет» в разделе «Независимая антикоррупционная экспертиза», а также направлен в прокуратуру Воронежской области для предложений и замеч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подлежит официальному опубликованию в информационной системе «Портал правительства Воронежской области в сети Интернет».</w:t>
      </w:r>
    </w:p>
    <w:p>
      <w:pPr>
        <w:pStyle w:val="ConsPlusTitle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рассылк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тановление правительства Воронежской области  от _______ №__________ «Об утверждении Порядка предоставления субсидии из областного бюджета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приобретение племенного молодняка сельскохозяйственных животных» направи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lineRule="auto" w:line="36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Департамент финансов Воронежской области.</w:t>
      </w:r>
    </w:p>
    <w:p>
      <w:pPr>
        <w:pStyle w:val="Normal"/>
        <w:spacing w:lineRule="auto" w:line="36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епартамент экономического развития Воронежской области.</w:t>
      </w:r>
    </w:p>
    <w:p>
      <w:pPr>
        <w:pStyle w:val="Normal"/>
        <w:spacing w:lineRule="auto" w:line="360" w:before="240" w:after="0"/>
        <w:ind w:right="-6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Департамент аграрной политики Воронеж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электронной почте: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дминистрации муниципальных районов, Борисоглебский городской округ.</w:t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240" w:after="1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ь департамен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грарной политик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ронежской области                                                                      А.Ф. Сапрон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Изюмов 212-74-03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Валикова 212-74-22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46:00Z</dcterms:created>
  <dc:creator>Алексей Сапронов</dc:creator>
  <dc:description/>
  <dc:language>en-US</dc:language>
  <cp:lastModifiedBy>Prishepin</cp:lastModifiedBy>
  <cp:lastPrinted>2019-12-26T17:43:00Z</cp:lastPrinted>
  <dcterms:modified xsi:type="dcterms:W3CDTF">2020-01-10T05:46:00Z</dcterms:modified>
  <cp:revision>2</cp:revision>
  <dc:subject/>
  <dc:title/>
</cp:coreProperties>
</file>